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</w:t>
      </w:r>
    </w:p>
    <w:p>
      <w:pPr>
        <w:pStyle w:val="Heading2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mowa nr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warta w                          dnia                 roku pomiędzy </w:t>
      </w:r>
      <w:r>
        <w:rPr>
          <w:rFonts w:cs="Tahoma" w:ascii="Tahoma" w:hAnsi="Tahoma"/>
          <w:b/>
          <w:sz w:val="24"/>
          <w:szCs w:val="24"/>
        </w:rPr>
        <w:t xml:space="preserve">Ochotniczą Strażą Pożarną w Kolonii Łuszczów 13, 21-010 Łęczna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P 713 – 282 – 93 - 54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ezentowaną przez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sowski Paweł – prezes OSP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4"/>
          <w:szCs w:val="24"/>
        </w:rPr>
        <w:t>Wojciechowski Eugeniusz – naczelnik OSP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waną dalej </w:t>
      </w:r>
      <w:r>
        <w:rPr>
          <w:rFonts w:cs="Tahoma" w:ascii="Tahoma" w:hAnsi="Tahoma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ezentowaną przez:               –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wanym dalej </w:t>
      </w:r>
      <w:r>
        <w:rPr>
          <w:rFonts w:cs="Tahoma" w:ascii="Tahoma" w:hAnsi="Tahoma"/>
          <w:b/>
          <w:sz w:val="24"/>
          <w:szCs w:val="24"/>
        </w:rPr>
        <w:t>Wykonawcą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res umowy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003" w:leader="none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niniejsza zostaje zawarta po przeprowadzeniu postępowania przetargowego w trybie przetargu nieograniczonego o wartości poniżej 206.000 euro, w wyniku którego oferta Wykonawcy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ostała wybrana jako najkorzystniejs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003" w:leader="none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dmiotem umowy jest dostawa </w:t>
      </w:r>
      <w:r>
        <w:rPr>
          <w:rFonts w:cs="Tahoma" w:ascii="Tahoma" w:hAnsi="Tahoma"/>
          <w:bCs/>
          <w:sz w:val="24"/>
          <w:szCs w:val="24"/>
          <w:lang w:eastAsia="pl-PL"/>
        </w:rPr>
        <w:t>u</w:t>
      </w:r>
      <w:r>
        <w:rPr>
          <w:rFonts w:cs="Tahoma" w:ascii="Tahoma" w:hAnsi="Tahoma"/>
          <w:sz w:val="24"/>
          <w:szCs w:val="24"/>
          <w:lang w:eastAsia="pl-PL"/>
        </w:rPr>
        <w:t>ż</w:t>
      </w:r>
      <w:r>
        <w:rPr>
          <w:rFonts w:cs="Tahoma" w:ascii="Tahoma" w:hAnsi="Tahoma"/>
          <w:bCs/>
          <w:sz w:val="24"/>
          <w:szCs w:val="24"/>
          <w:lang w:eastAsia="pl-PL"/>
        </w:rPr>
        <w:t xml:space="preserve">ywanego </w:t>
      </w:r>
      <w:r>
        <w:rPr>
          <w:rFonts w:cs="Tahoma" w:ascii="Tahoma" w:hAnsi="Tahoma"/>
          <w:sz w:val="24"/>
          <w:szCs w:val="24"/>
          <w:lang w:eastAsia="pl-PL"/>
        </w:rPr>
        <w:t>ś</w:t>
      </w:r>
      <w:r>
        <w:rPr>
          <w:rFonts w:cs="Tahoma" w:ascii="Tahoma" w:hAnsi="Tahoma"/>
          <w:bCs/>
          <w:sz w:val="24"/>
          <w:szCs w:val="24"/>
          <w:lang w:eastAsia="pl-PL"/>
        </w:rPr>
        <w:t>redniego samochodu po</w:t>
      </w:r>
      <w:r>
        <w:rPr>
          <w:rFonts w:cs="Tahoma" w:ascii="Tahoma" w:hAnsi="Tahoma"/>
          <w:sz w:val="24"/>
          <w:szCs w:val="24"/>
          <w:lang w:eastAsia="pl-PL"/>
        </w:rPr>
        <w:t>ż</w:t>
      </w:r>
      <w:r>
        <w:rPr>
          <w:rFonts w:cs="Tahoma" w:ascii="Tahoma" w:hAnsi="Tahoma"/>
          <w:bCs/>
          <w:sz w:val="24"/>
          <w:szCs w:val="24"/>
          <w:lang w:eastAsia="pl-PL"/>
        </w:rPr>
        <w:t>arniczego</w:t>
      </w:r>
      <w:r>
        <w:rPr>
          <w:rFonts w:cs="Tahoma" w:ascii="Tahoma" w:hAnsi="Tahoma"/>
          <w:sz w:val="24"/>
          <w:szCs w:val="24"/>
        </w:rPr>
        <w:t xml:space="preserve"> marki             zgodnie z ofertą z dnia               . spełniający wymagania zawarte w 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a oświadcza, że </w:t>
      </w:r>
      <w:r>
        <w:rPr>
          <w:rFonts w:cs="Tahoma" w:ascii="Tahoma" w:hAnsi="Tahoma"/>
          <w:sz w:val="24"/>
        </w:rPr>
        <w:t>ma prawo dysponować przedmiotem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Wykonawca oświadcza, że pojazd opisany w </w:t>
      </w:r>
      <w:r>
        <w:rPr>
          <w:rFonts w:cs="Tahoma" w:ascii="Tahoma" w:hAnsi="Tahoma"/>
          <w:sz w:val="24"/>
          <w:szCs w:val="24"/>
        </w:rPr>
        <w:t>§ 1 pkt 2 jest wolny od wad które uniemożliwiałyby zarejestrowanie go na terytorium Rzeczypospolitej Polskiej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rmin realizacji umowy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biór pojazdu nastąpi w siedzibie  w terminie do                   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>Odbiór nastąpi na podstawie protokołu przekazania, spisanego w obecności przedstawicieli obu st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W ramach odbioru Zamawiający dokona sprawdzenia przedmiotu umowy pod kątem zgodności ze specyfikacją  i umową oraz istnienia wad. Wady wykryte </w:t>
        <w:br/>
        <w:t>w czasie odbioru zostaną usunięte niezwłocznie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nagrodzenie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 wykonanie dostawy określonej w § 1 strony ustalają wynagrodzenie ryczałtowe w wysokości  złotych brutto.</w:t>
      </w:r>
    </w:p>
    <w:p>
      <w:pPr>
        <w:pStyle w:val="Normal"/>
        <w:ind w:lef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łownie brutt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Termin płatności – do 14 dni od daty dostarczenia do siedziby Zamawiającego faktury VAT za przedmiot zamówieni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ry umow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 nieterminowe  wykonanie zamówienia w wysokości 0,5% wartości umownej netto za każdy dzień zwło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4"/>
          <w:szCs w:val="24"/>
        </w:rPr>
        <w:t>za odstąpienie od umowy 10% wartości umownej netto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emu przysługuje prawo do dochodzenia odszkodowania przewyższającego karę umown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wykonaw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a oświadcza, że powierzy/ nie powierzy wykonania zamówienia podwykon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strzeżenia umow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Strony zastrzegają, że wierzytelności wynikające z umowy nie będą przedmiotem przelewu (art.509 i nast. k.c.), przejęcia długu (art.519 i nast. k.c.), ani spełnienia świadczenia z zastosowaniem przekazu (art.921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i nast. k.c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szelkie zmiany i uzupełnienia treści niniejszej umowy wymagają dla swojej ważności formy pisemnej w postaci aneksu pod rygorem nieważności, </w:t>
        <w:br/>
        <w:t>z zastrzeżeniem postanowień art. 144 ustawy Prawo zamówień publiczn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W sprawach nie uregulowanych postanowieniami umowy będą miały zastosowanie przepisy Kodeksu Cywilnego i Prawa Zamówień Publiczny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ry wynikające z realizacji niniejszej umowy będą rozpatrywane przez właściwy rzeczowo Są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Umowa została sporządzona w 4 jednobrzmiących egzemplarzach – po 2 dla stro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59:00Z</dcterms:created>
  <dc:creator>Renata Leszczyńska</dc:creator>
  <dc:description/>
  <cp:keywords/>
  <dc:language>en-US</dc:language>
  <cp:lastModifiedBy>jaroslaww</cp:lastModifiedBy>
  <cp:lastPrinted>2007-09-17T14:35:00Z</cp:lastPrinted>
  <dcterms:modified xsi:type="dcterms:W3CDTF">2009-07-02T08:47:00Z</dcterms:modified>
  <cp:revision>20</cp:revision>
  <dc:subject/>
  <dc:title>U M O W A</dc:title>
</cp:coreProperties>
</file>